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Cyrl-BA"/>
        </w:rPr>
      </w:pPr>
      <w:r>
        <w:rPr>
          <w:lang w:val="bs-Cyrl-B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"/>
        <w:gridCol w:w="426"/>
        <w:gridCol w:w="850"/>
        <w:gridCol w:w="1134"/>
        <w:gridCol w:w="215"/>
        <w:gridCol w:w="494"/>
        <w:gridCol w:w="1701"/>
        <w:gridCol w:w="425"/>
        <w:gridCol w:w="284"/>
        <w:gridCol w:w="1417"/>
        <w:gridCol w:w="173"/>
        <w:gridCol w:w="1386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Назив предмета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 xml:space="preserve">ХИГИЈЕНА И ТЕХНОЛОГИЈА МЕ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Одговорни наставник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р Неђељко Карабасил, Др Мирјана Димитријевић, Др Драган Василев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Фонд часов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3+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Остали наставниц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р Никола Чобановић, Др Невена Грковић, Др Бранко Сувајџић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Место одржавања предавања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редаваоница Катедре за хигијену и технологију намир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Место одржавања вежб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-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Вежбаониц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Катедре за хигијену и технологију намирниц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; 2-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Кланица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Распоред предавања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 xml:space="preserve"> (</w:t>
            </w: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онедељак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 xml:space="preserve"> 8 – 11 h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зив методске јединиц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став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Дат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Увод у Хигијену и технологију меса; Животиње за клање; Транспорт животиња;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обробит животиња у ланцу производње мес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Н. 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Кланице; Добра хигијенска пракс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Основе хигијене и технологије клања и производи клањ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 Васил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l-SI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Службена контрола у ланцу производње меса; </w:t>
            </w:r>
            <w:r>
              <w:rPr>
                <w:rFonts w:cs="Calibri" w:ascii="Candara" w:hAnsi="Candara"/>
                <w:i/>
                <w:sz w:val="18"/>
                <w:szCs w:val="18"/>
                <w:lang w:val="sr-Latn-RS"/>
              </w:rPr>
              <w:t>Ante–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и </w:t>
            </w:r>
            <w:r>
              <w:rPr>
                <w:rFonts w:cs="Calibri" w:ascii="Candara" w:hAnsi="Candara"/>
                <w:i/>
                <w:sz w:val="18"/>
                <w:szCs w:val="18"/>
                <w:lang w:val="sr-Latn-RS"/>
              </w:rPr>
              <w:t>post-mortem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преглед; Категорије употребљивости и означавање меса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М.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 и преглед меса говед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 и преглед меса свињ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 и преглед меса оваца, коза и копита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 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8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Процена употребљивости меса (инфективне болести бактеријске и вирусне етиологије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 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9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Процена употребљивости меса (паразитске болести, општа патолошка стања, метаболички поремећаји и одређена физиолошка стања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 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0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Процена употребљивости меса (Резидуе ветеринарских лекова и контаминената из спољашње средине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 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1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Хигијена производње и преглед меса живине; Процена употребљивости меса живине;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 Карабас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2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 и преглед меса дивљачи; Процена употребљивости меса дивљач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М. Димитрије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 и преглед меса риба; Процена употребљивости меса риб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М. Димитриејвић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4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Хигијена производње, преглед јаја и процена употребљивост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М.Димитријевић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RS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15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Одабрана поглавља из хигијене и технологије меса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Колоквију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, М.Димитријевић, Д.Васил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24.01.2022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Распоред веж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зив вежб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Наставници и сарадниц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Датум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RS"/>
              </w:rPr>
              <w:t>Рад ветеринарског инспектора на линији клања, надзор над клањем</w:t>
            </w: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/>
              </w:rPr>
              <w:br/>
              <w:t>(</w:t>
            </w: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RS"/>
              </w:rPr>
              <w:t>кланица</w:t>
            </w: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>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bs-Cyrl-BA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3,14,15,16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0.2021.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Постмортални преглед мес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 xml:space="preserve"> </w:t>
              <w:br/>
              <w:t>(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кланиц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/ Н.Чобановић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 xml:space="preserve"> Н.Карабасил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Н.Грковић М.Димитријевић/Б.Сувајџић 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 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4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3,14,15,16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 *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Постмортални преглед мес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 xml:space="preserve"> </w:t>
              <w:br/>
              <w:t>(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кланиц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Д.Василев/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Н.Чобановић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 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>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4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3,14,15,16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1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Постмортални преглед мес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 xml:space="preserve"> </w:t>
              <w:br/>
              <w:t>(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кланица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М.Димитријевић /Н.Чобановић 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 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/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8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,14,15,16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 xml:space="preserve">Методе испитивања меса </w:t>
              <w:br/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(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факултет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Д.Василев/ Н.Чобановић 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 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/ 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5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,14,15,16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RS"/>
              </w:rPr>
              <w:t>Трихиноскопски преглед меса</w:t>
            </w: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ru-RU"/>
              </w:rPr>
              <w:br/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(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r-RS"/>
              </w:rPr>
              <w:t>факултет</w:t>
            </w: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)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Н.Карабасил/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Н.Чобановић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Грковић М.Димитријевић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 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12.2021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,14,15,16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3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b/>
                <w:b/>
                <w:bCs/>
                <w:color w:val="000000"/>
                <w:sz w:val="18"/>
                <w:szCs w:val="18"/>
                <w:lang w:val="sl-SI"/>
              </w:rPr>
            </w:pPr>
            <w:r>
              <w:rPr>
                <w:rFonts w:cs="Calibri" w:ascii="Candara" w:hAnsi="Candara"/>
                <w:b/>
                <w:bCs/>
                <w:color w:val="000000"/>
                <w:sz w:val="18"/>
                <w:szCs w:val="18"/>
                <w:lang w:val="sl-SI"/>
              </w:rPr>
              <w:t>Постмортални преглед меса</w:t>
            </w:r>
          </w:p>
          <w:p>
            <w:pPr>
              <w:pStyle w:val="Normal"/>
              <w:rPr>
                <w:rFonts w:ascii="Candara" w:hAnsi="Candara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es-ES"/>
              </w:rPr>
              <w:t>(кланица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Д.Василев/ Н.Чобановић 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/Б.Сувајџи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RS" w:eastAsia="en-US"/>
              </w:rPr>
              <w:t>2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sl-SI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sl-SI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ndara" w:hAnsi="Candara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13,14,15,16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Calibri" w:ascii="Candara" w:hAnsi="Candara"/>
                <w:sz w:val="18"/>
                <w:szCs w:val="18"/>
                <w:lang w:val="sr-RS" w:eastAsia="en-US"/>
              </w:rPr>
              <w:t>гр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RS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8"/>
                <w:szCs w:val="18"/>
                <w:lang w:val="sr-RS" w:eastAsia="en-US"/>
              </w:rPr>
              <w:t>Напомена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: *</w:t>
            </w: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Вежбе падају на празник. Биће надокнађене у договореном термину.</w:t>
            </w:r>
          </w:p>
        </w:tc>
      </w:tr>
      <w:tr>
        <w:trPr>
          <w:trHeight w:val="117" w:hRule="atLeast"/>
        </w:trPr>
        <w:tc>
          <w:tcPr>
            <w:tcW w:w="102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 xml:space="preserve">Начин полагања испита и вредновање предиспитних активности 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едиспитне обавез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оен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Заврш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оена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Активност у току предавањ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Тес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-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актична настав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5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актич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Колоквијум-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2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Усмени испи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45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Семинар-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атум-и полагања колоквију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5,6,7,8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19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атум полагања испит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ndara" w:hAnsi="Candara" w:cs="Calibri"/>
                <w:sz w:val="16"/>
                <w:szCs w:val="16"/>
                <w:highlight w:val="yellow"/>
                <w:lang w:val="sr-Latn-R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 xml:space="preserve">Практични испит у тећој недељи јуна 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6. ili 18.06.2022. (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у зависности од могућности кланице где се полаже практични испит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),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усмени испит у договору са испитивачем до краја рок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highlight w:val="yellow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highlight w:val="yellow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9,10,11,12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0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1,2,3,4 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sr-Latn-RS" w:eastAsia="en-US"/>
              </w:rPr>
              <w:t>26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 xml:space="preserve">13,14,15,16 </w:t>
            </w: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груп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8"/>
                <w:szCs w:val="18"/>
                <w:lang w:val="bs-Cyrl-BA" w:eastAsia="en-US"/>
              </w:rPr>
              <w:t>2</w:t>
            </w:r>
            <w:r>
              <w:rPr>
                <w:rFonts w:cs="Calibri" w:ascii="Candara" w:hAnsi="Candara"/>
                <w:sz w:val="18"/>
                <w:szCs w:val="18"/>
                <w:lang w:val="sr-Latn-RS" w:eastAsia="en-US"/>
              </w:rPr>
              <w:t>7</w:t>
            </w:r>
            <w:r>
              <w:rPr>
                <w:rFonts w:cs="Calibri" w:ascii="Candara" w:hAnsi="Candara"/>
                <w:sz w:val="18"/>
                <w:szCs w:val="18"/>
                <w:lang w:val="sr-Latn-CS" w:eastAsia="en-US"/>
              </w:rPr>
              <w:t>.01.2022.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Препоручена литератур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  <w:b/>
                <w:sz w:val="16"/>
                <w:szCs w:val="16"/>
                <w:lang w:val="sr-RS"/>
              </w:rPr>
              <w:t>Хигијена и технологија меса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, Уџбеник. 2015. (</w:t>
            </w:r>
            <w:r>
              <w:rPr>
                <w:rFonts w:cs="Candara" w:ascii="Candara" w:hAnsi="Candara"/>
                <w:sz w:val="16"/>
                <w:szCs w:val="16"/>
              </w:rPr>
              <w:t>ISBN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 978-86-81043-85-1). Аутори: В.Теодоровић, М.Димитријевић, Н.Карабасил, Д.Василев. Факултет ветеринарске медицине, Београд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ndara" w:ascii="Candara" w:hAnsi="Candara"/>
                <w:b/>
                <w:sz w:val="16"/>
                <w:szCs w:val="16"/>
                <w:lang w:val="sr-RS"/>
              </w:rPr>
              <w:t>Хигијена и технологија меса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Практикум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>, 2012 (</w:t>
            </w:r>
            <w:r>
              <w:rPr>
                <w:rFonts w:cs="Tahoma" w:ascii="Candara" w:hAnsi="Candara"/>
                <w:color w:val="000000"/>
                <w:sz w:val="16"/>
                <w:szCs w:val="16"/>
                <w:lang w:val="sl-SI"/>
              </w:rPr>
              <w:t>ISBN 978-86-6021-049-6; COBISS.SR-ID 189887500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);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Аутори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: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В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Теодоровић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О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Бунчић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Н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Карабасил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М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Димитријевић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Д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Василев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  <w:lang w:val="sr-RS"/>
              </w:rPr>
              <w:t>Факултет ветеринарске медицине, Београд</w:t>
            </w:r>
            <w:r>
              <w:rPr>
                <w:rFonts w:cs="Candara" w:ascii="Candara" w:hAnsi="Candara"/>
                <w:sz w:val="16"/>
                <w:szCs w:val="16"/>
                <w:lang w:val="sr-Latn-RS"/>
              </w:rPr>
              <w:t>.</w:t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sz w:val="16"/>
                <w:szCs w:val="16"/>
                <w:lang w:val="sr-RS" w:eastAsia="en-US"/>
              </w:rPr>
              <w:t>Допунска литература</w:t>
            </w: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Списак испитних питањ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итања за усмени испит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PROPISI i STANDARDI – BEZBEDNOST i KVALITET MESA</w:t>
            </w:r>
          </w:p>
          <w:p>
            <w:pPr>
              <w:pStyle w:val="Normal"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eđunarodni propisi, smernice i standardi; Regionalni propisi; Nacionalni propisi; ISO Standardi; Interni standardi velikih siste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KLANICE</w:t>
            </w:r>
          </w:p>
          <w:p>
            <w:pPr>
              <w:pStyle w:val="Normal"/>
              <w:rPr>
                <w:rFonts w:ascii="Candara" w:hAnsi="Candara" w:cs="Candara"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RS"/>
              </w:rPr>
              <w:t>Vrste objekata za proizvodnju i preradu mesa; Veterinarsko-sanitarni uslovi za klanice; Delovi klanice; Održavanje higijene u klanic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DOBRA PROIZVODNA PRAKSA I DOBRA HIGIJENSKA PRAKSA</w:t>
            </w:r>
          </w:p>
          <w:p>
            <w:pPr>
              <w:pStyle w:val="Normal"/>
              <w:rPr>
                <w:rFonts w:ascii="Candara" w:hAnsi="Candara" w:cs="Candara"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RS"/>
              </w:rPr>
              <w:t>Preduslovni programi; Struktura pogona; Kontrola operacija; Održavanje i higijena; Lična higijena; Transport; Informacije o proizvodu i svest potrošača; Obuk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ŽIVOTINJE ZA KLANJ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TRANSPORT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RS"/>
              </w:rPr>
              <w:t>I POSTUPAK SA ŽIVOTINJAMA PRE KLANJA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RS"/>
              </w:rPr>
              <w:t>Dobrobit životinja u lancu proizvodnje mesa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Transport životinja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Istovar životinja i boravak u depou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osledice transporta i postupaka pre kla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OPERACIJE KLANJA ŽIVOTINJA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Omamljivanje, Iskrvarenje; 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kidanje kože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Šurenje i skidanje dlake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Vađenje unutrašnjih organa, Rasecanje i obrada trupa; 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Ritualno klanje;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Izvori i putevi kontaminacije trupa; 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oizvodi klanj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VETERINARSKI PREGLED PRE I POSLE KLANJA ŽIVOTIN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Službena kontrola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Ante mortem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 pregled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Post mortem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 pregled; Značaj limfnih čvorova za pregled mesa; Tehnika pregleda mesa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KATEGORIJE UPOTREBLJIVOSTI MESA I PROCENA ZA ISHRANU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rFonts w:ascii="Candara" w:hAnsi="Candara" w:cs="Calibri"/>
                <w:b/>
                <w:b/>
                <w:sz w:val="16"/>
                <w:szCs w:val="16"/>
              </w:rPr>
            </w:pPr>
            <w:r>
              <w:rPr>
                <w:rFonts w:cs="Calibri" w:ascii="Candara" w:hAnsi="Candara"/>
                <w:b/>
                <w:sz w:val="16"/>
                <w:szCs w:val="16"/>
              </w:rPr>
              <w:t>Obeležavanje mes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Papirne oznake i kartice za zadržano 02meso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Obeležavanje mesa papkara i kopitara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Obeležavanje mesa živine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Obeležavanje mesa lagomorfa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Obeležavanje mesa divljači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Ž</w:t>
            </w:r>
            <w:r>
              <w:rPr>
                <w:rFonts w:cs="Calibri" w:ascii="Candara" w:hAnsi="Candara"/>
                <w:sz w:val="16"/>
                <w:szCs w:val="16"/>
              </w:rPr>
              <w:t>igovi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i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oznake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za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obele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>ž</w:t>
            </w:r>
            <w:r>
              <w:rPr>
                <w:rFonts w:cs="Calibri" w:ascii="Candara" w:hAnsi="Candara"/>
                <w:sz w:val="16"/>
                <w:szCs w:val="16"/>
              </w:rPr>
              <w:t>avanje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mesa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i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proizvoda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ž</w:t>
            </w:r>
            <w:r>
              <w:rPr>
                <w:rFonts w:cs="Calibri" w:ascii="Candara" w:hAnsi="Candara"/>
                <w:sz w:val="16"/>
                <w:szCs w:val="16"/>
              </w:rPr>
              <w:t>ivotinjskog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</w:rPr>
              <w:t>porekla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Op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RS"/>
              </w:rPr>
              <w:t>št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 patološka stan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Febr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eptikemij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oksemij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emoragij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eamtom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psces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aheksij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Edem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Emfizem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umor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Endokardit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erikardit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neumonij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leurit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raumatski retikuloperitonit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Metrit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astitis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Infektivne bolesti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Antraks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ruce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Leptospir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ktinomik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ktinobaci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uberku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aratuberku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lućna zaraza goved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Zarazna pleuropneumonija k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otulizam; Tetanus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Maligni edem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Šuštavac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radzot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tafilokok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Listeri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almone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Difterija teladi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Crveni vetar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asterel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akagi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Melioid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Ždrebećak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ularemi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eartwater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naplazm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Q-groznic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linavka i šap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Vezikularna bolest svin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Zarazna uzetost svin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oginje ovaca i k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uga konja; Bolest plavog jezik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Infektivna anemija kopitar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Influenca svinja; Besnilo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Goveđa kug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ujeskijeva bolest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Infektivni bovini rinotraheitis (IBR)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olest kvrgave kože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erpesno oboljenje kože goved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erpesni mamilitis goved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Leuk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Maligna kataralna groznic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Bolest sluzokož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Vezikularni stomatitis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frička kuga svin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lasična kuga svinj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ontagiozni ektim ovac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Miksomatoza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Transmisivne spongioformne encefalopatij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Parazitske bolest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rihinel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Diktiokaul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Askaridoza svinj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Cisticerkoz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Cenuroza ovac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Ehinokok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Fasciol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Dikroceli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okcidioza zečeva i kunić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arkocist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Toksoplazm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Tejlerioza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Durin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ipoderm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Cefenomioza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Onhocerkoz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Metabolički poremećaji i određena fiziološka stanj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Hidremija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SE meso i DFD meso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Uremija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Strani mirisi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Degeneracija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Kalcifikacija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igmentacija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 xml:space="preserve">Premlade životinje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ndara" w:hAnsi="Candara" w:cs="Candar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Trovanja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b/>
                <w:b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Postupak sa nejestivim proizvodima kl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II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Candara" w:hAnsi="Candara" w:cs="Calibri"/>
                <w:b/>
                <w:b/>
                <w:sz w:val="16"/>
                <w:szCs w:val="16"/>
              </w:rPr>
            </w:pPr>
            <w:r>
              <w:rPr>
                <w:rFonts w:cs="Calibri" w:ascii="Candara" w:hAnsi="Candara"/>
                <w:b/>
                <w:sz w:val="16"/>
                <w:szCs w:val="16"/>
              </w:rPr>
              <w:t>METODE ISPITIVANJA MESA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40" w:after="40"/>
              <w:contextualSpacing/>
              <w:rPr/>
            </w:pPr>
            <w:r>
              <w:rPr>
                <w:rFonts w:cs="Calibri" w:ascii="Candara" w:hAnsi="Candara"/>
                <w:sz w:val="16"/>
                <w:szCs w:val="16"/>
              </w:rPr>
              <w:t xml:space="preserve">Ispitivanje stepena iskrvarenja; Određivanje pH vrednosti mesa; Određivanje stepena vodnjikavosti mesa; </w:t>
            </w:r>
            <w:r>
              <w:rPr>
                <w:rFonts w:cs="Calibri" w:ascii="Candara" w:hAnsi="Candara"/>
                <w:color w:val="000000"/>
                <w:sz w:val="16"/>
                <w:szCs w:val="16"/>
              </w:rPr>
              <w:t>Odre</w:t>
            </w:r>
            <w:r>
              <w:rPr>
                <w:rFonts w:cs="Calibri" w:ascii="Candara" w:hAnsi="Candara"/>
                <w:color w:val="000000"/>
                <w:sz w:val="16"/>
                <w:szCs w:val="16"/>
                <w:lang w:val="sl-SI"/>
              </w:rPr>
              <w:t>đivanje sposobnosti vezivanje vode</w:t>
            </w:r>
            <w:r>
              <w:rPr>
                <w:rFonts w:cs="Calibri" w:ascii="Candara" w:hAnsi="Candara"/>
                <w:sz w:val="16"/>
                <w:szCs w:val="16"/>
              </w:rPr>
              <w:t>; Utvrđivanje stranih mirisa u mesu; Ispitivanje vitalnosti bobica; Razlikovanje žutice od lipohromatoze; Mikroskopsko dokazivanje uzročnika tuberkuloze u mesu;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Pregled mesa na trihinele;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>Dokazivanje rezidua antimikrobnih lekova pre i posle klanja životinja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Candara" w:hAnsi="Candara" w:cs="Calibri"/>
                <w:b/>
                <w:b/>
                <w:sz w:val="16"/>
                <w:szCs w:val="16"/>
              </w:rPr>
            </w:pPr>
            <w:r>
              <w:rPr>
                <w:rFonts w:cs="Calibri" w:ascii="Candara" w:hAnsi="Candara"/>
                <w:b/>
                <w:sz w:val="16"/>
                <w:szCs w:val="16"/>
              </w:rPr>
              <w:t>MIKROBIOLOŠKI PREGLED MESA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 xml:space="preserve">Kriterijumi bezbednosti hran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libri" w:ascii="Candara" w:hAnsi="Candara"/>
                <w:sz w:val="16"/>
                <w:szCs w:val="16"/>
                <w:lang w:val="de-DE"/>
              </w:rPr>
              <w:t xml:space="preserve">Kriterijumi higijene u procesu proizvodnj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libri" w:ascii="Candara" w:hAnsi="Candara"/>
                <w:sz w:val="16"/>
                <w:szCs w:val="16"/>
                <w:lang w:val="de-DE"/>
              </w:rPr>
              <w:t xml:space="preserve">Mere u slučaju nezadovoljavajućih rezultata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libri" w:ascii="Candara" w:hAnsi="Candara"/>
                <w:sz w:val="16"/>
                <w:szCs w:val="16"/>
                <w:lang w:val="de-DE"/>
              </w:rPr>
              <w:t xml:space="preserve">Pravila za uzimanje uzoraka i pripremu uzoraka za ispitivanj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libri" w:ascii="Candara" w:hAnsi="Candara"/>
                <w:sz w:val="16"/>
                <w:szCs w:val="16"/>
              </w:rPr>
              <w:t>Metode ispitivanja mikroorganizama i metabol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KVALITET MES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Kvalitet mesa goveda;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Kvalitet mesa svinja;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Kvalitet mesa ovaca i koz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SASTAV I OSOBINE MES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Građa mesa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Hemijski sastav mesa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ostmortalni procesi u me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KVAR MESA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Osnovne karakteristike mikroorganizama koji se mogu na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RS"/>
              </w:rPr>
              <w:t>ć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 xml:space="preserve">i na mesu;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Bakterijsko razlaganje belančevina mesa;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 xml:space="preserve">Vrste kvara mesa; Dokaz kvara mesa;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Sprečavanje kvara mesa;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mrdljivo zrenje me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SISTEM HACCP U INDUSTRIJI MES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Opasnosti; HACCP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HACCP tim; Opis proizvoda i namena; Dijagram toka i potvrda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 xml:space="preserve">Analiza opasnosti; Kritične kontrolne tačke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Kritične granice; Praćenje (monitoring); Korektivne mere; Validacija i verifikacija; Dokumentaci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Биолошке опасности/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Bakterije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almonella spp., Shigella spp., E.coli, Yersinia spp., Campylobacter spp., Vibrio spp., Aeromonas spp., Cronobacter spp., Listeria monocytogenes, Clostridium perfrigens, Clostridium botulinum, Staphylococcus aureus, Bacillus cereus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treptococcus spp., Enterococcus spp.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Биолошке опасности/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Virusi 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Norovirus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Hepatitis A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Rotaviru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Биолошке опасности/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Paraziti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Ascaris spp. i Trichuris trichuria</w:t>
            </w:r>
            <w:r>
              <w:rPr>
                <w:rFonts w:cs="Candara" w:ascii="Candara" w:hAnsi="Candara"/>
                <w:b/>
                <w:bCs/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Giardia lamblia</w:t>
            </w:r>
            <w:r>
              <w:rPr>
                <w:rFonts w:cs="Candara" w:ascii="Candara" w:hAnsi="Candara"/>
                <w:b/>
                <w:bCs/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Entamoeba histolytica, Criptosporidium parvum, Cyclospora cayetanensis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HEMIJSKE I FI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RS"/>
              </w:rPr>
              <w:t>ZIČKE OPASNOSTI U LANCU PROIZVODNJE MESA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Aditivi; Veterinarski lekovi; 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Teški metali i arsen; 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olihlorovani bifenili;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eastAsia="Candara" w:cs="Candara" w:ascii="Candara" w:hAnsi="Candar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Dioksini; Pesticidi; 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Mikotoksini; 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Ispitivanje prisustva toksičnih elemenata u hrani; </w:t>
            </w:r>
          </w:p>
          <w:p>
            <w:pPr>
              <w:pStyle w:val="Normal"/>
              <w:numPr>
                <w:ilvl w:val="1"/>
                <w:numId w:val="6"/>
              </w:numPr>
              <w:ind w:left="743" w:hanging="360"/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Fizičke opasnosti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IV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  <w:lang w:val="sr-Latn-C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Hl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>đ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enj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zamrzavanj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CS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Hl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>đ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enje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Zamrzavanje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  <w:lang w:val="sr-Latn-CS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Soljenj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salamurenj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CS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oljenje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alamurenje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Postupci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oljenj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i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alamurenj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Nedostaci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oljenog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i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salamurenog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mesa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de-DE"/>
              </w:rPr>
              <w:t xml:space="preserve">Dimljenje mesa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de-DE"/>
              </w:rPr>
              <w:t>Postupci dimljenja mesa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de-DE"/>
              </w:rPr>
              <w:t>Efekti dima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,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de-DE"/>
              </w:rPr>
              <w:t>Neželjene materije dim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Sušenje mesa i nedostaci prilikom sušenja mesa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Pakovanje mesa i proizvoda od mesa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Toplotna obrada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Antimikrobni efekat toplotne obrad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Efekat toplotne obrade na osobine mesa, Gubitak hranljive vrednosti mes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DODACI U PROIZVODIMA OD MESA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sr-RS"/>
              </w:rPr>
              <w:t xml:space="preserve"> (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Aditivi;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Latn-RS"/>
              </w:rPr>
              <w:t>Začini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; Proteinski doadaci i hrana; Ugljeni hidrati i šećeri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Barene kobasice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(Postupak proizvodnje barenih kobasica; Najčešći  nedostaci barenih kobasic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Kuvane kobasice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(Izbor i priprema sirovine za kuvane kobasic; Jetrene kobasice i paštete; Najčešći nedostaci jetrenih kobasica i pašteta; Krvavice; Najčešći nedostaci krvavica; Kuvane kobasice sa želeom; Nedostaci kuvanih kobasica sa želeom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Fermentisane kobasice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Izbor i priprema sirovine za fermentisane kobasice;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Izbor nadeva i punjenje u omotače</w:t>
            </w: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Fermentacija, zrenje i sušenje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Nedostaci fermentisanih kobasic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 xml:space="preserve">Suvomesnati proizvodi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(Potupak izrade suvomesnatih proizvoda; Nedostaci suvomesnatih proizvod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Dimljeni proizvodi (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</w:rPr>
              <w:t>Postupak izrade dimljenih proizvoda; Nedostaci dimljenih proizvod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de-DE"/>
              </w:rPr>
              <w:t xml:space="preserve">Konzerve od mesa </w:t>
            </w:r>
            <w:r>
              <w:rPr>
                <w:rFonts w:cs="Candara" w:ascii="Candara" w:hAnsi="Candara"/>
                <w:bCs/>
                <w:i/>
                <w:color w:val="000000"/>
                <w:sz w:val="16"/>
                <w:szCs w:val="16"/>
                <w:lang w:val="de-DE"/>
              </w:rPr>
              <w:t>(Postupak proizvodnje konzervi od mesa; Nedostaci konzervi od mesa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Fonts w:ascii="Candara" w:hAnsi="Candara" w:cs="Calibri"/>
                <w:sz w:val="16"/>
                <w:szCs w:val="16"/>
                <w:lang w:val="de-DE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  <w:lang w:val="de-DE"/>
              </w:rPr>
              <w:t>MASTI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: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Proizvodnja masti; Faktori od kojih zavisi održivost masti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, </w:t>
            </w:r>
            <w:r>
              <w:rPr>
                <w:rFonts w:cs="Candara" w:ascii="Candara" w:hAnsi="Candara"/>
                <w:bCs/>
                <w:color w:val="000000"/>
                <w:sz w:val="16"/>
                <w:szCs w:val="16"/>
                <w:lang w:val="de-DE"/>
              </w:rPr>
              <w:t>Kvar masti; Falsifikovanje masti; Hemijske metode ispitivanja masti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V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ŽIVIN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Razvrstavanje živine za klanj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Klanice za živinu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Transport živine (farma - klanica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Linija klanja i obrade živ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Veterinarski pregled pre i posle klanja živ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 xml:space="preserve">Kategorije upotrebljivosti mesa živine i procena za ishranu ljudi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eso živine i najčešće opasnosti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astav i osobine mesa živ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Klasiranje trupova živi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Rasecanje i kategorije mesa živin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DIVLJAČ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astav i osobine mesa divljač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ostmortalne  promene kod mesa divljač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gled mesa divljač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gled mesa kunić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Objekti za privremeno skladištenje, obradu i rasecanje mesa divljač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Hemijski kontaminenti i trovanje divljač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RIBA I PLODOVI VOD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Ribolov i obrada rib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astav i osobine mesa rib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Vrste riba i plodova voda u ishrani ljudi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gled ribe i proizvoda ribarstv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Bolesti riba i plodova voda značajne za upotrebljivost mes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Izvori i putevi kontaminacije mesa rib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Riba i najčešće opasnosti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Trovanja ribom i plodovima vod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JAJA I PROIZVODI OD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orfologija i hemijski sastav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Kvalitet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ane jaja u ljusci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ikrobiološki kvar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Jaja i potencijalne opasnosti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gled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ocena upotrebljivosti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oizvodi od jaj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Ispitivanje proizvoda od jaj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ndara" w:hAnsi="Candara" w:cs="Canda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16"/>
                <w:szCs w:val="16"/>
              </w:rPr>
              <w:t>MED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rada nektara/medljike u med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Vrste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Hemijski sastav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Fizičke osobine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akupljanje i prerada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Senzorna svojstva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Pregled med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Med i potencijalne opasnosti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ndara" w:hAnsi="Candara" w:cs="Candara"/>
                <w:bCs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bCs/>
                <w:color w:val="000000"/>
                <w:sz w:val="16"/>
                <w:szCs w:val="16"/>
              </w:rPr>
              <w:t>Ostali proizvodi od pče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libri"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Бр</w:t>
            </w:r>
            <w:r>
              <w:rPr>
                <w:rFonts w:cs="Calibri" w:ascii="Candara" w:hAnsi="Candara"/>
                <w:b/>
                <w:sz w:val="16"/>
                <w:szCs w:val="16"/>
                <w:lang w:val="sr-Latn-CS" w:eastAsia="en-US"/>
              </w:rPr>
              <w:t>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ndara" w:hAnsi="Candara" w:cs="Calibri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Calibri" w:ascii="Candara" w:hAnsi="Candara"/>
                <w:b/>
                <w:sz w:val="16"/>
                <w:szCs w:val="16"/>
                <w:lang w:val="sr-RS" w:eastAsia="en-US"/>
              </w:rPr>
              <w:t>Примери тест питања за колоквиј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Зокружите лимфне чворове говеда кои су обавезни за ветеринарско-санитарни преглед засецањем (заокружите тачне одговоре)</w:t>
            </w:r>
            <w:r>
              <w:rPr>
                <w:rFonts w:cs="Calibri" w:ascii="Candara" w:hAnsi="Candara"/>
                <w:sz w:val="16"/>
                <w:szCs w:val="16"/>
                <w:lang w:val="sl-SI"/>
              </w:rPr>
              <w:t>: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бифуркациони леви и десни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епартеријални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медијастинални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поплитеални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мандибуларни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>ренал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hr-HR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 xml:space="preserve">Набројте основне операције обраде трупа закланих говеда на линији клања: </w:t>
            </w:r>
          </w:p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sz w:val="16"/>
                <w:szCs w:val="16"/>
                <w:lang w:val="sl-S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r-RS"/>
              </w:rPr>
            </w:pPr>
            <w:r>
              <w:rPr>
                <w:rFonts w:cs="Calibri" w:ascii="Candara" w:hAnsi="Candara"/>
                <w:sz w:val="16"/>
                <w:szCs w:val="16"/>
                <w:lang w:val="sr-RS"/>
              </w:rPr>
              <w:t xml:space="preserve">Да ли се органи свиња приликом ветеринарског прегледа обавезно засецају </w:t>
            </w:r>
            <w:r>
              <w:rPr>
                <w:rFonts w:cs="Calibri" w:ascii="Candara" w:hAnsi="Candara"/>
                <w:sz w:val="16"/>
                <w:szCs w:val="16"/>
                <w:lang w:val="sl-SI"/>
              </w:rPr>
              <w:t>(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>ДА</w:t>
            </w:r>
            <w:r>
              <w:rPr>
                <w:rFonts w:cs="Calibri" w:ascii="Candara" w:hAnsi="Candara"/>
                <w:sz w:val="16"/>
                <w:szCs w:val="16"/>
                <w:lang w:val="sl-SI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>или</w:t>
            </w:r>
            <w:r>
              <w:rPr>
                <w:rFonts w:cs="Calibri" w:ascii="Candara" w:hAnsi="Candara"/>
                <w:sz w:val="16"/>
                <w:szCs w:val="16"/>
                <w:lang w:val="sl-SI"/>
              </w:rPr>
              <w:t xml:space="preserve"> </w:t>
            </w:r>
            <w:r>
              <w:rPr>
                <w:rFonts w:cs="Calibri" w:ascii="Candara" w:hAnsi="Candara"/>
                <w:sz w:val="16"/>
                <w:szCs w:val="16"/>
                <w:lang w:val="sr-RS"/>
              </w:rPr>
              <w:t>НЕ</w:t>
            </w:r>
            <w:r>
              <w:rPr>
                <w:rFonts w:cs="Calibri" w:ascii="Candara" w:hAnsi="Candara"/>
                <w:sz w:val="16"/>
                <w:szCs w:val="16"/>
                <w:lang w:val="sl-SI"/>
              </w:rPr>
              <w:t>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libri"/>
                <w:sz w:val="16"/>
                <w:szCs w:val="16"/>
                <w:lang w:val="sr-Latn-CS" w:eastAsia="en-US"/>
              </w:rPr>
            </w:pPr>
            <w:r>
              <w:rPr>
                <w:rFonts w:cs="Calibri" w:ascii="Candara" w:hAnsi="Candara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0" w:after="0"/>
              <w:jc w:val="both"/>
              <w:textAlignment w:val="auto"/>
              <w:rPr>
                <w:rFonts w:ascii="Candara" w:hAnsi="Candara" w:cs="Calibri"/>
                <w:sz w:val="16"/>
                <w:szCs w:val="16"/>
                <w:lang w:val="sl-SI"/>
              </w:rPr>
            </w:pPr>
            <w:r>
              <w:rPr>
                <w:rFonts w:cs="Calibri" w:ascii="Candara" w:hAnsi="Candara"/>
                <w:bCs/>
                <w:sz w:val="16"/>
                <w:szCs w:val="16"/>
                <w:lang w:val="sr-RS"/>
              </w:rPr>
              <w:t>На основу ког параметра се одређује старост на трупу заклане животиње и на којим местима се посматрају промене</w:t>
            </w:r>
            <w:r>
              <w:rPr>
                <w:rFonts w:cs="Calibri" w:ascii="Candara" w:hAnsi="Candara"/>
                <w:bCs/>
                <w:sz w:val="16"/>
                <w:szCs w:val="16"/>
                <w:lang w:val="sl-SI"/>
              </w:rPr>
              <w:t>?</w:t>
            </w:r>
          </w:p>
        </w:tc>
      </w:tr>
    </w:tbl>
    <w:p>
      <w:pPr>
        <w:pStyle w:val="Normal"/>
        <w:jc w:val="center"/>
        <w:rPr>
          <w:rFonts w:ascii="Candara" w:hAnsi="Candara" w:cs="Candara"/>
          <w:sz w:val="16"/>
          <w:szCs w:val="16"/>
          <w:lang w:val="sr-Latn-CS" w:eastAsia="en-US"/>
        </w:rPr>
      </w:pPr>
      <w:r>
        <w:rPr>
          <w:rFonts w:cs="Candara" w:ascii="Candara" w:hAnsi="Candara"/>
          <w:sz w:val="16"/>
          <w:szCs w:val="16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sr-RS"/>
      </w:rPr>
      <w:t>Страна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6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6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jc w:val="center"/>
      <w:rPr/>
    </w:pPr>
    <w:r>
      <w:rPr>
        <w:rFonts w:cs="Calibri" w:ascii="Calibri" w:hAnsi="Calibri"/>
        <w:sz w:val="16"/>
        <w:szCs w:val="16"/>
        <w:lang w:val="sr-RS"/>
      </w:rPr>
      <w:t>Распоред предавања и вежби из Хигијене и технологије меса за</w:t>
    </w:r>
    <w:r>
      <w:rPr>
        <w:rFonts w:cs="Calibri" w:ascii="Calibri" w:hAnsi="Calibri"/>
        <w:sz w:val="16"/>
        <w:szCs w:val="16"/>
        <w:lang w:val="sl-SI"/>
      </w:rPr>
      <w:t xml:space="preserve"> IX </w:t>
    </w:r>
    <w:r>
      <w:rPr>
        <w:rFonts w:cs="Calibri" w:ascii="Calibri" w:hAnsi="Calibri"/>
        <w:sz w:val="16"/>
        <w:szCs w:val="16"/>
        <w:lang w:val="sr-RS"/>
      </w:rPr>
      <w:t>семес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4140"/>
        </w:tabs>
        <w:ind w:left="4140" w:hanging="360"/>
      </w:pPr>
      <w:rPr/>
    </w:lvl>
    <w:lvl w:ilvl="6">
      <w:start w:val="1"/>
      <w:numFmt w:val="decimal"/>
      <w:lvlText w:val="%7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ndara" w:hAnsi="Candar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8:00Z</dcterms:created>
  <dc:creator>Brana Radenkovic</dc:creator>
  <dc:description/>
  <cp:keywords/>
  <dc:language>en-US</dc:language>
  <cp:lastModifiedBy>Nedja KN</cp:lastModifiedBy>
  <cp:lastPrinted>2021-08-30T13:47:00Z</cp:lastPrinted>
  <dcterms:modified xsi:type="dcterms:W3CDTF">2021-09-28T20:00:00Z</dcterms:modified>
  <cp:revision>4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